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i/>
                <w:iCs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Arial" w:ascii="Arial" w:hAnsi="Arial"/>
                <w:color w:val="202124"/>
                <w:sz w:val="48"/>
                <w:szCs w:val="4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Veskiposti, 11313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ili Lilleleht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.lilleleht@leonhard-weiss.com, +372 52 07 008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ili Lilleleht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.lilleleht@leonhard-weiss.com, +372 52 07 008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iitu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: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LC0793 „Elva tee 1 kinnistu peakaitsme suurendamine, Puhja alevik, Elva vald“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Leonhard Weiss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24 nr 7.1-2/24/1626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92 Tartu - Viljandi - Kilingi-Nõmme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0501:004:0025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ab/>
              <w:t>56387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KV67612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Kasutusõiguse sisu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umikuju andmed: PARI ID 170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cba07a49-8ed2-4d6b-b91b-842614d79976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22114 Puhja-Vihavu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0501:004:0017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ab/>
              <w:t>56213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KV10143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Kasutusõiguse sisu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umikuju andmed: PARI ID 170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709061b2-7547-408a-a1c9-8e26a668fbb3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Isikliku kasutusõiguse seadmise plaa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73530" cy="902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73530" cy="902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Kohatitetekst">
    <w:name w:val="Kohatäiteteks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ri.kataster.ee/magic-link/cba07a49-8ed2-4d6b-b91b-842614d79976" TargetMode="External"/><Relationship Id="rId3" Type="http://schemas.openxmlformats.org/officeDocument/2006/relationships/hyperlink" Target="https://pari.kataster.ee/magic-link/709061b2-7547-408a-a1c9-8e26a668fbb3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0:41:00Z</dcterms:created>
  <dc:creator>Your User Name</dc:creator>
  <dc:description/>
  <cp:keywords/>
  <dc:language>en-US</dc:language>
  <cp:lastModifiedBy>Lilleleht, Kaili</cp:lastModifiedBy>
  <cp:lastPrinted>2020-04-26T16:24:00Z</cp:lastPrinted>
  <dcterms:modified xsi:type="dcterms:W3CDTF">2024-03-12T10:41:00Z</dcterms:modified>
  <cp:revision>2</cp:revision>
  <dc:subject/>
  <dc:title/>
</cp:coreProperties>
</file>